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referenčních zakázek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Prohlašuji tímto na svou čest, že jsme jako uchazeč o veřejnou zakázku realizovali následující zakázky, které jsou obdobné předmětu veřejné zakázky:  </w:t>
      </w:r>
    </w:p>
    <w:p>
      <w:pPr>
        <w:pStyle w:val="Normal"/>
        <w:rPr>
          <w:b/>
          <w:b/>
        </w:rPr>
      </w:pPr>
      <w:r>
        <w:rPr>
          <w:b/>
        </w:rPr>
        <w:t>Dodávka gamaspektrometr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1276"/>
        <w:gridCol w:w="127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zakáz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Fin obj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.objem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(realiza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oba plnění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uppressAutoHyphens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zn. uvedené ceny v tisících Kč bez DPH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7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říloha č. 6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bCs/>
              <w:color w:val="000000"/>
            </w:rPr>
            <w:t>Iontový chromatograf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17:00Z</dcterms:created>
  <dc:creator>Karel Špáda</dc:creator>
  <dc:description/>
  <cp:keywords/>
  <dc:language>en-US</dc:language>
  <cp:lastModifiedBy>Mirko Vaněček</cp:lastModifiedBy>
  <dcterms:modified xsi:type="dcterms:W3CDTF">2018-01-29T12:59:00Z</dcterms:modified>
  <cp:revision>6</cp:revision>
  <dc:subject/>
  <dc:title>Čestné prohlášení o splnění kvalifikačních předpokladů</dc:title>
</cp:coreProperties>
</file>